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декабря 2014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увеличением налоговых доходов в сумме 47,0 тыс. руб. и увеличением расходной части бюджета в сумме 47,0 тыс. руб. 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, от 17.07.2014 года № 351, от 14 августа 2014 года № 354, от 01 октября 2014 года № 9, от 21 октября 2014 года № 11, от 20 ноября 2014 года № 18, от 27 ноября № 24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6 807,0 тыс. руб.» заменить цифрой «36 854,0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0 575,3 тыс. руб.» заменить цифрой «40 622,3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5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поселения в сумме 3 768,3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 «Общегосударственные вопросы» цифру «9 592,5» заменить цифрой «9 607,5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167,1» заменить цифрой «171,6»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Обслуживание государственного и муниципального долга» цифру «707,0» заменить цифрой «734,5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4.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начальника финансового отдела администрации Курчанского сельского поселения Темрюкского района О.В.Богданец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4-12-15T08:27:00Z</cp:lastPrinted>
  <dcterms:modified xsi:type="dcterms:W3CDTF">2015-02-05T11:08:00Z</dcterms:modified>
  <cp:revision>150</cp:revision>
  <dc:subject/>
  <dc:title>Совет Курчанского сельского поселения</dc:title>
</cp:coreProperties>
</file>